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DIGITAL  GRAPHICS - Pricing &amp; Order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rdering - Send Checks, Cash, Money Order or a Purchase Order  to         </w:t>
      </w:r>
      <w:r>
        <w:rPr>
          <w:rFonts w:eastAsia="Arial" w:cs="Arial" w:ascii="Arial" w:hAnsi="Arial"/>
          <w:b/>
          <w:bCs/>
        </w:rPr>
        <w:t>Digital Graph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" w:hAnsi="Arial"/>
          <w:b/>
          <w:bCs/>
        </w:rPr>
        <w:t>7 Roda Dri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" w:hAnsi="Arial"/>
          <w:b/>
          <w:bCs/>
        </w:rPr>
        <w:t>Mastic, New York 11950-17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ke Checks and Money Orders payable to Digital Graphic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Order by calling (516) 399 - 1308  (7 p.m. - 11 p.m. ES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l out the form below and send it in with your paym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DUCATIONAL INSTITUTIONS</w:t>
      </w:r>
      <w:r>
        <w:rPr>
          <w:rFonts w:eastAsia="Arial" w:cs="Arial" w:ascii="Arial" w:hAnsi="Arial"/>
        </w:rPr>
        <w:t xml:space="preserve"> may send an official Purchase Order to the address above. Be sure to include a filled order form also.  See the file ORDERFRM.TXT for Campus License prices.  Also, there are discounts of 20% to 30% on large orders. Call for detai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gistration</w:t>
      </w:r>
      <w:r>
        <w:rPr>
          <w:rFonts w:eastAsia="Arial" w:cs="Arial" w:ascii="Arial" w:hAnsi="Arial"/>
        </w:rPr>
        <w:t>:  Individual (Ind) - One computer for one person and his household to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>Site - Unlimited computers and users within a single build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>Campus - Unlimited bldgs &amp; computers  Call (516) 399 - 1308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or see ORDERFRM.TX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ll out the form below and mail it along with your payment to the address give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lease allow 3 to 6 weeks for delivery. Thank-yo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 _____________________________________________ Date: 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 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ne: ___________________________ E-Mail Address: 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yment Method:  ____Check       _____Money Order    _____ Purchase Order         _____Ca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to Appear on Opening Screen: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  WINOWS  3.1  &amp;  WINDOWS 95   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    ¦  Title           </w:t>
        <w:tab/>
        <w:tab/>
        <w:tab/>
        <w:t xml:space="preserve">            ¦  Ind.</w:t>
        <w:tab/>
        <w:t xml:space="preserve"> |    # </w:t>
        <w:tab/>
        <w:t xml:space="preserve"> ¦  Site </w:t>
        <w:tab/>
        <w:t xml:space="preserve">¦     #  </w:t>
        <w:tab/>
        <w:t xml:space="preserve"> ¦  Tot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|================================</w:t>
        <w:tab/>
        <w:t>¦======¦======¦=====¦======¦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   ¦ Label That Diagram -USA#1      </w:t>
        <w:tab/>
        <w:tab/>
        <w:t xml:space="preserve">¦ $10.00 </w:t>
        <w:tab/>
        <w:t xml:space="preserve">   $30.00</w:t>
        <w:tab/>
        <w:t xml:space="preserve"> 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   ¦ Label That Diagram -Europe #1  </w:t>
        <w:tab/>
        <w:tab/>
        <w:t xml:space="preserve">¦ $5.00 </w:t>
        <w:tab/>
        <w:t xml:space="preserve">    </w:t>
        <w:tab/>
        <w:t xml:space="preserve">   $1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|=====¦======¦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   ¦ Label That Diagram -Chemistry1</w:t>
        <w:tab/>
        <w:t xml:space="preserve"> </w:t>
        <w:tab/>
        <w:t xml:space="preserve">¦$10.00 </w:t>
        <w:tab/>
        <w:t xml:space="preserve">   $30.00 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   ¦ Adventures of SciMan # 1       </w:t>
        <w:tab/>
        <w:tab/>
        <w:t xml:space="preserve">¦$10.00 </w:t>
        <w:tab/>
        <w:t xml:space="preserve">  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    ¦ Build That Atomic Thing        </w:t>
        <w:tab/>
        <w:tab/>
        <w:t xml:space="preserve">¦ $7.00 </w:t>
        <w:tab/>
        <w:tab/>
        <w:t xml:space="preserve">  $2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    ¦ Reaction Simulation # 1        </w:t>
        <w:tab/>
        <w:tab/>
        <w:t xml:space="preserve">¦$10.00 </w:t>
        <w:tab/>
        <w:t xml:space="preserve">   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    ¦ The Metric Arcade              </w:t>
        <w:tab/>
        <w:tab/>
        <w:t xml:space="preserve">¦$10.00 </w:t>
        <w:tab/>
        <w:t xml:space="preserve">  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    ¦ Where's My Guts?               </w:t>
        <w:tab/>
        <w:tab/>
        <w:t xml:space="preserve">|$10.00 </w:t>
        <w:tab/>
        <w:t xml:space="preserve">   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    ¦ Vocabulary Builder - English 1 </w:t>
        <w:tab/>
        <w:tab/>
        <w:t>¦$10.00</w:t>
        <w:tab/>
        <w:tab/>
        <w:t xml:space="preserve">  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   ¦ Label That Diagram -Skeleton   </w:t>
        <w:tab/>
        <w:tab/>
        <w:t xml:space="preserve">¦$10.00 </w:t>
        <w:tab/>
        <w:t xml:space="preserve">   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   ¦ Label That Diagram -Cells      </w:t>
        <w:tab/>
        <w:tab/>
        <w:t>¦$15.00</w:t>
        <w:tab/>
        <w:tab/>
        <w:t xml:space="preserve">  $4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   | Molecular Madness - v.2.0     </w:t>
        <w:tab/>
        <w:tab/>
        <w:t xml:space="preserve">|$10.00 </w:t>
        <w:tab/>
        <w:t xml:space="preserve">   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   | Body Parts - A                 </w:t>
        <w:tab/>
        <w:tab/>
        <w:tab/>
        <w:t>|$10.00</w:t>
        <w:tab/>
        <w:tab/>
        <w:t xml:space="preserve">  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   |  Vocabulary Builder - English 2 </w:t>
        <w:tab/>
        <w:tab/>
        <w:t>|$10.00</w:t>
        <w:tab/>
        <w:tab/>
        <w:t xml:space="preserve">  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  | ChemWords - Bonding           </w:t>
        <w:tab/>
        <w:tab/>
        <w:t>|$15.00</w:t>
        <w:tab/>
        <w:tab/>
        <w:t xml:space="preserve">  $4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  |  ChemWords - Atomic Structure                   $15.00</w:t>
        <w:tab/>
        <w:tab/>
        <w:t xml:space="preserve">  $4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  |  World Geography</w:t>
        <w:tab/>
        <w:tab/>
        <w:tab/>
        <w:t xml:space="preserve">             $15.00                $4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  |  European Geography </w:t>
        <w:tab/>
        <w:tab/>
        <w:t xml:space="preserve">             $15.00                $4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  |  American Hist. - PreRevolution                    $15.00                $4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  |  USA Facts</w:t>
        <w:tab/>
        <w:tab/>
        <w:t xml:space="preserve">                          $15.00                $4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  |  Web-Words</w:t>
        <w:tab/>
        <w:tab/>
        <w:t xml:space="preserve">                          $15.00                $4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 xml:space="preserve">¦======¦======¦=====¦======¦==========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  SUBTOTAL -&gt; 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hipping &amp; Handling Charg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1 to 3 Programs    = 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4 to 10 Programs   = 1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1 or more Programs = 3.00    </w:t>
        <w:tab/>
        <w:tab/>
        <w:t xml:space="preserve"> Shipping &amp; Handling ---&gt; 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     Add the SUBTOTAL and the S&amp;H to find the Amount Due  --&gt; 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00:23:00Z</dcterms:created>
  <dc:creator/>
  <dc:description/>
  <dc:language>en-US</dc:language>
  <cp:lastModifiedBy>Richard T. Carman</cp:lastModifiedBy>
  <dcterms:modified xsi:type="dcterms:W3CDTF">1997-05-21T00:28:00Z</dcterms:modified>
  <cp:revision>2</cp:revision>
  <dc:subject/>
  <dc:title/>
</cp:coreProperties>
</file>